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18"/>
          <w:szCs w:val="28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  <w:t>К документации по запросу предложений №01Т-З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b/>
          <w:sz w:val="18"/>
          <w:szCs w:val="28"/>
        </w:rPr>
        <w:t>и к договору №_____ от «____» ____________2017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Водоканал» -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ей организ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еплосеть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П.М. Каган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выполнение работ по замене конвективной части водогрейного котла КВ-ГМ-50-150 ст. № 5 рег. №20787 котельной «Самаровка», находящейся по адресу: Московская область, город Королев, улица Самаровка, д.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Техническая характеристика водогрейного котла </w:t>
      </w:r>
      <w:r>
        <w:rPr>
          <w:rFonts w:cs="Times New Roman" w:ascii="Times New Roman" w:hAnsi="Times New Roman"/>
          <w:b/>
          <w:sz w:val="26"/>
          <w:szCs w:val="26"/>
        </w:rPr>
        <w:t>КВ-ГМ-50-150 ст. № 5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в. № 7114 рег. № 20787, изготовлен Дорогобужским котельным заводом 11.1986г., введен в эксплуатацию 1990г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вление (Р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 расч. на входе в котел                        25,0 кгс/с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Р разр.                                                     15,0 кгс/с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пература                                            150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6"/>
          <w:szCs w:val="26"/>
        </w:rPr>
        <w:t>С – на выходе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яки конвективного пучка 72 шт. 83*3,5 ст. 20 ГОСТ 8731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меевики конвективной части 1152 шт. 28*3 ст. 10 ГОСТ 8731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ранные трубы 89 шт. 60*3 ст. 20 ГОСТ 8731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Требования к организации, выполняющей реконструкцию кот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Наличие всех необходимых разрешительных документов на выполнение работ, оказывающих влияние на безопасность особо опасных и технически сложных объектов капитального строительства (работы по реконструкции) на опасных производственных объектах в соответствии с №116-ФЗ «О ПРОМЫШЛЕННОЙ БЕЗОПАСНОСТИ ОПАСНЫХ ПРОИЗВОДСТВЕННЫХ ОБЪЕКТОВ», наличие квалифицированного и аттестованного персонала (сварщиков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е заказчику комплекта документации на выполнение сварочных работ в т.ч.:</w:t>
      </w:r>
    </w:p>
    <w:p>
      <w:pPr>
        <w:pStyle w:val="Style18"/>
        <w:spacing w:lineRule="auto" w:line="240" w:before="0" w:after="0"/>
        <w:ind w:left="0" w:hanging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кументы по аттестации сварщиков, и специалистов в соответствии с </w:t>
      </w:r>
      <w:r>
        <w:rPr>
          <w:rStyle w:val="Nobase"/>
          <w:rFonts w:cs="Times New Roman" w:ascii="Times New Roman" w:hAnsi="Times New Roman"/>
          <w:color w:val="000000"/>
          <w:sz w:val="26"/>
          <w:szCs w:val="26"/>
        </w:rPr>
        <w:t>Правилами аттестации сварщиков и специалистов сварочного производства (ПБ 03-273-99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ыми </w:t>
      </w:r>
      <w:r>
        <w:rPr>
          <w:rStyle w:val="Nobase"/>
          <w:rFonts w:cs="Times New Roman" w:ascii="Times New Roman" w:hAnsi="Times New Roman"/>
          <w:color w:val="000000"/>
          <w:sz w:val="26"/>
          <w:szCs w:val="26"/>
        </w:rPr>
        <w:t>постановлением Госгортехнадзора России от 30.10.98 N 63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ым Минюстом России 04.03.99 г., рег. N 172</w:t>
      </w:r>
    </w:p>
    <w:p>
      <w:pPr>
        <w:pStyle w:val="Style18"/>
        <w:spacing w:lineRule="auto" w:line="240" w:before="0" w:after="0"/>
        <w:ind w:left="0" w:hanging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технологии сварки, </w:t>
      </w:r>
      <w:r>
        <w:rPr>
          <w:rFonts w:cs="Times New Roman" w:ascii="Times New Roman" w:hAnsi="Times New Roman"/>
          <w:sz w:val="26"/>
          <w:szCs w:val="26"/>
        </w:rPr>
        <w:t xml:space="preserve">аттестованной согласно требованиям РТМ (НАКС) и наличие сварочных карт на конкретные виды сварочных рабо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</w:p>
    <w:p>
      <w:pPr>
        <w:pStyle w:val="Style18"/>
        <w:spacing w:lineRule="auto" w:line="240" w:before="0" w:after="0"/>
        <w:ind w:left="0" w:hanging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спорядительный документ о  возложении  руководства работами по сборк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лементов котлов, сварке и контролю качества сварных соединений  на специалиста, прошедшего аттестацию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«</w:t>
      </w:r>
      <w:r>
        <w:rPr>
          <w:rStyle w:val="Nobase"/>
          <w:rFonts w:cs="Times New Roman" w:ascii="Times New Roman" w:hAnsi="Times New Roman"/>
          <w:color w:val="000000"/>
          <w:sz w:val="26"/>
          <w:szCs w:val="26"/>
        </w:rPr>
        <w:t>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», подконтрольных Госгортехнадзору России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ым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Nobase"/>
          <w:rFonts w:cs="Times New Roman" w:ascii="Times New Roman" w:hAnsi="Times New Roman"/>
          <w:color w:val="000000"/>
          <w:sz w:val="26"/>
          <w:szCs w:val="26"/>
        </w:rPr>
        <w:t>постановлением Госгортехнадзора России от 30.04.2002 N 2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арегистрированным Минюстом России 31.05.2002 г., рег. N 3489. </w:t>
      </w:r>
    </w:p>
    <w:p>
      <w:pPr>
        <w:pStyle w:val="Style18"/>
        <w:ind w:left="851" w:hanging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П</w:t>
      </w:r>
      <w:r>
        <w:rPr>
          <w:rFonts w:cs="Times New Roman" w:ascii="Times New Roman" w:hAnsi="Times New Roman"/>
          <w:b/>
          <w:sz w:val="26"/>
          <w:szCs w:val="26"/>
        </w:rPr>
        <w:t>еречень рабо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монтаж автоматики безопасности и регулирования котла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полняется силами ОАО «Теплосеть»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ключение котла от питающих трубопроводов с установкой рассечек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монтаж лестниц и площадок обслуживания котла (при необходимости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монтаж газогорелочных устройств котла (при необходимости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монтаж обмуровки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ое диагностирование в целях определения фактического состояния трубной части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монтаж 100% конвективной части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монтаж экранных труб котла, перепускных труб и прочих трубопроводов в пределах котла (по результатам технического диагностирования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ведение экспертизы промышленной безопасности фундамента и металлоконструкций каркаса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нтаж 100% конвективной части котла (экранных труб котла, перепускных труб и прочих трубопроводов в пределах котла по результатам технического диагностирования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онтаж перепускных труб, трубопроводов в пределах котла;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нтаж трубопроводов обвязки и запорной арматуры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идравлическое испытание котла Р 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б.</w:t>
      </w:r>
      <w:r>
        <w:rPr>
          <w:rFonts w:cs="Times New Roman" w:ascii="Times New Roman" w:hAnsi="Times New Roman"/>
          <w:sz w:val="26"/>
          <w:szCs w:val="26"/>
        </w:rPr>
        <w:t xml:space="preserve"> =31.25кгс/с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разрушающий контроль сварных сведений в (объеме 116 ФНП)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Внеочередное техническое освидетельствование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нтаж (восстановление) обмуровки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лотнительная обмазка котла огнеупорным раствором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нтаж лестниц и площадок обслуживания котла (демонтированных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нтаж газогорелочных устройств котла (демонтированных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нтаж автоматики безопасности и регулирования котл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ологическое присоединение котла к инженерным сетям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режимно-наладочных работ на котле, в т.ч.  наладка автоматики безопасности и регулирования котла;</w:t>
      </w:r>
    </w:p>
    <w:p>
      <w:pPr>
        <w:pStyle w:val="Style18"/>
        <w:shd w:fill="FFFFFF" w:val="clear"/>
        <w:spacing w:lineRule="atLeast" w:line="355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hd w:fill="FFFFFF" w:val="clear"/>
        <w:spacing w:lineRule="atLeast" w:line="355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4. Требования к наличию технической документации.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завершению работ подрядчик передает заказчику комплект исполнительной отчетной документации по реконструкции и наладке котла, согласованной в установленном порядке в органах Ростехнадзора, в том числе: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1.1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Технический отчет по капитальному ремонту котла КВ-ГМ 50-150 ст. №5 составленный в соответствии с требованиями «Ростехнадзора» и согласованный с ОАО «Теплосеть» содержащий следующие документы:</w:t>
      </w:r>
    </w:p>
    <w:p>
      <w:pPr>
        <w:pStyle w:val="Style18"/>
        <w:shd w:fill="FFFFFF" w:val="clear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 Документы о качестве и свойствах материала полуфабрикатов, подтвержденные организацией - изготовителем полуфабриката и имеющие соответствующую маркировку, и протокол результатов контроля пробных сварных соедин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Копии удостоверений сварщиков, копии протоколов аттестации сварщ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б аттестации лаборатории неразрушающего контрол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аттестации специалистов лаборатории неразрушающего контрол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Копии документов на оборудование и материалы, применяемые при проведении работ по контролю сварных швов неразрушающим способ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СРО монтажной орган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ы на ответственные лиц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на сварщика с указанием присвоенного ему клей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щий журнал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Журнал сварочных раб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Журнал входного контроля и приемки продукции, изделий, материалов и конструкций, используемых при капитальном ремон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2.</w:t>
      </w:r>
      <w:r>
        <w:rPr>
          <w:rFonts w:cs="Times New Roman" w:ascii="Times New Roman" w:hAnsi="Times New Roman"/>
          <w:sz w:val="26"/>
          <w:szCs w:val="26"/>
        </w:rPr>
        <w:t xml:space="preserve"> Положительное заключение экспертизы промышленной безопасности котла КВ-ГМ 50-150 ст. №5 зарегистрированное в Реестре заключений экспертизы промышленной безопасност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.1.3.</w:t>
      </w:r>
      <w:r>
        <w:rPr>
          <w:rFonts w:cs="Times New Roman" w:ascii="Times New Roman" w:hAnsi="Times New Roman"/>
          <w:sz w:val="26"/>
          <w:szCs w:val="26"/>
        </w:rPr>
        <w:t xml:space="preserve">  Технический отчет о проведенных режимно-наладочных испытаниях котла КВ-ГМ 50-150 ст. №5 на газообразном топли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rmattext"/>
        <w:shd w:fill="FFFFFF" w:val="clear"/>
        <w:spacing w:lineRule="atLeast" w:line="355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Nobase">
    <w:name w:val="nobase"/>
    <w:basedOn w:val="Style14"/>
    <w:qFormat/>
    <w:rPr/>
  </w:style>
  <w:style w:type="character" w:styleId="Match">
    <w:name w:val="match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3:00Z</dcterms:created>
  <dc:creator>Макаров Д.И.</dc:creator>
  <dc:description/>
  <cp:keywords/>
  <dc:language>en-US</dc:language>
  <cp:lastModifiedBy>Customer</cp:lastModifiedBy>
  <cp:lastPrinted>2016-12-26T16:09:00Z</cp:lastPrinted>
  <dcterms:modified xsi:type="dcterms:W3CDTF">2017-02-14T07:04:00Z</dcterms:modified>
  <cp:revision>4</cp:revision>
  <dc:subject/>
  <dc:title/>
</cp:coreProperties>
</file>